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等学历继续教育考场巡视表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ge">
                  <wp:posOffset>1612265</wp:posOffset>
                </wp:positionV>
                <wp:extent cx="5600700" cy="754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4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0"/>
                              <w:gridCol w:w="2160"/>
                              <w:gridCol w:w="195"/>
                              <w:gridCol w:w="574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时间：    年    月    日   （    时   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---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时   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场地点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课程名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院（部）、专业、年级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试方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闭卷、开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监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是否按时到场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是否严格执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《考场规则》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考 场 情 况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是否按时到场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是否按时交卷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舞弊情况及处理建议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0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 xml:space="preserve">    注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3.85pt;mso-wrap-distance-left:9pt;mso-wrap-distance-right:9pt;mso-wrap-distance-top:0pt;mso-wrap-distance-bottom:0pt;margin-top:126.95pt;mso-position-vertical-relative:page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20"/>
                        <w:gridCol w:w="2160"/>
                        <w:gridCol w:w="195"/>
                        <w:gridCol w:w="5745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882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时间：    年    月    日   （    时   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---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时   分）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场地点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课程名称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院（部）、专业、年级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试方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闭卷、开卷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监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是否按时到场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是否严格执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《考场规则》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考 场 情 况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是否按时到场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是否按时交卷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舞弊情况及处理建议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07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    注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巡视人签字：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09:00Z</dcterms:created>
  <dc:creator>zwh</dc:creator>
  <dc:description/>
  <cp:keywords/>
  <dc:language>en-US</dc:language>
  <cp:lastModifiedBy>lenovo</cp:lastModifiedBy>
  <cp:lastPrinted>2007-02-02T10:12:00Z</cp:lastPrinted>
  <dcterms:modified xsi:type="dcterms:W3CDTF">2020-07-18T02:10:00Z</dcterms:modified>
  <cp:revision>2</cp:revision>
  <dc:subject/>
  <dc:title>长江大学考场巡视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